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2</w:t>
        <w:tab/>
        <w:t>Week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iconductor don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tiny (simplified) semiconductor sample, an electron can either be in a single trapped state at a donor site or in a many-state band.  The energy in the many-state band is 4.2 × 10</w:t>
      </w:r>
      <w:r>
        <w:rPr>
          <w:position w:val="6"/>
          <w:sz w:val="20"/>
        </w:rPr>
        <w:t xml:space="preserve">-20 </w:t>
      </w:r>
      <w:r>
        <w:rPr/>
        <w:t>J higher than in the trap. Let T = 300 K.  Ignore electron s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tio of the probability the electron is trapped to the probability it is in a particular single state in the band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10</w:t>
      </w:r>
      <w:r>
        <w:rPr>
          <w:position w:val="6"/>
          <w:sz w:val="20"/>
        </w:rPr>
        <w:t xml:space="preserve">5 </w:t>
      </w:r>
      <w:r>
        <w:rPr/>
        <w:t>states in the band, what is the ratio of the probability that the electron is trapped to the probability it is somewhere in the collection of band states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an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bability the electron is trapped?  (P</w:t>
      </w:r>
      <w:r>
        <w:rPr>
          <w:position w:val="-4"/>
          <w:sz w:val="20"/>
        </w:rPr>
        <w:t>tra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8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0:30:00Z</dcterms:created>
  <dc:creator>m-stone5</dc:creator>
  <dc:description/>
  <cp:keywords/>
  <dc:language>en-US</dc:language>
  <cp:lastModifiedBy>JJT</cp:lastModifiedBy>
  <dcterms:modified xsi:type="dcterms:W3CDTF">2009-09-25T15:38:00Z</dcterms:modified>
  <cp:revision>7</cp:revision>
  <dc:subject/>
  <dc:title>Physics 113     Spring 1999  Week 7</dc:title>
</cp:coreProperties>
</file>